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UTOEVALUAC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 xml:space="preserve">Responde el título al contenido del artículo?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 xml:space="preserve">¿La revisión teórica y el marco conceptual se desarrollan con el suficiente grado de detalle?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 xml:space="preserve">¿Se han citado los antecedentes más relevantes?  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 xml:space="preserve">¿Se formulan los objetivos del trabajo explícitamente?  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 xml:space="preserve">¿Se describe adecuadamente la metodología seguida?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 xml:space="preserve">¿Se han citado todos los cambios y desviaciones metodológicas con respecto a los enfoques habituales?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 xml:space="preserve">¿Se incluyen esquemas de los dispositivos experimentales complicados?  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 xml:space="preserve">¿Las tablas y figuras son realmente necesarias?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 xml:space="preserve">¿Las tablas y figuras siguen el formato exigido por la revista?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 xml:space="preserve">¿Se discuten los puntos débiles de nuestro datos y resultados?  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 xml:space="preserve">¿Están claras las conclusiones?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 xml:space="preserve">¿Se derivan las conclusiones del enfoque teórico, los resultados obtenidos y la metodología utilizada?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 xml:space="preserve">¿Están relacionadas las conclusiones  con los objetivos?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 xml:space="preserve">¿Existen contradicciones entre nuestras conclusiones y los antecedentes previos?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 xml:space="preserve">¿Se plantean nuevas perspectivas para un trabajo futuro?  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 xml:space="preserve">¿Se incluyen todas las referencias citadas en el texto?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 xml:space="preserve">¿El formato de las referencias es el que exige la revista?  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 xml:space="preserve">¿Se incluyen todos los agradecimientos a instituciones, personas y entidades que han colaborado directa o indirectamente en nuestro artículo?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 xml:space="preserve">¿Se citan los proyectos de investigación que han permitido realizar el trabajo?  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 xml:space="preserve">¿Existen puntos o apartados vagos que exijan clarificaciones adicionales?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 xml:space="preserve">¿Existen repeticiones innecesarias?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 xml:space="preserve">¿Existen expresiones estereotipadas o clichés innecesarios y retóricos?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 xml:space="preserve">¿Se pueden descomponer las frases complejas en otras más sencillas?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¿Se puede recortar algo el contenido del artículo?</w:t>
      </w:r>
    </w:p>
    <w:sectPr>
      <w:type w:val="nextPage"/>
      <w:pgSz w:w="11906" w:h="16838"/>
      <w:pgMar w:left="1474" w:right="136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itulo">
    <w:name w:val="titulo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20:46:00Z</dcterms:created>
  <dc:creator>Importante</dc:creator>
  <dc:description/>
  <dc:language>en-US</dc:language>
  <cp:lastModifiedBy>Importante</cp:lastModifiedBy>
  <dcterms:modified xsi:type="dcterms:W3CDTF">2008-10-25T20:50:00Z</dcterms:modified>
  <cp:revision>1</cp:revision>
  <dc:subject/>
  <dc:title>AUTOEVALUACION</dc:title>
</cp:coreProperties>
</file>